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Regia Autonoma Judeteana De Drumuri Arg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diul:Pitesti,Str. G.Cosbuc,nr.40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U.I. RO:2764858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.R.C. J03/1091/29.10.20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A Nr..8 Bilant 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Informaţii privind salariaţii şi membrii organelor de administraţie,</w:t>
        <w:br/>
        <w:t>conducere şi de supravegher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4"/>
        <w:gridCol w:w="4496"/>
      </w:tblGrid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to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licatie</w:t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Indemnizaţiile acordate membrilor organelor de administraţie, conducere şi de supravegher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.000</w:t>
            </w:r>
          </w:p>
        </w:tc>
      </w:tr>
      <w:tr>
        <w:trPr>
          <w:trHeight w:val="15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Valoarea avansurilor </w:t>
            </w:r>
            <w:r>
              <w:rPr>
                <w:b/>
                <w:color w:val="000000"/>
              </w:rPr>
              <w:t>acordate membrilor organelor de administraţie, conducere şi de supraveghere în timpul exerciţiulu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ordate in anul cur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ld la 31.1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- valoarea creditelor acordate </w:t>
            </w:r>
            <w:r>
              <w:rPr>
                <w:b/>
                <w:color w:val="000000"/>
              </w:rPr>
              <w:t>membrilor organelor de administraţie, conducere şi de supraveghere în timpul exerciţiului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ta dobanzi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 e cazul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ncipalele clauze ale creditului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 e cazul</w:t>
            </w:r>
          </w:p>
        </w:tc>
      </w:tr>
      <w:tr>
        <w:trPr>
          <w:trHeight w:val="3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ma rambursata pana la acea dat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 e cazul</w:t>
            </w:r>
          </w:p>
        </w:tc>
      </w:tr>
      <w:tr>
        <w:trPr>
          <w:trHeight w:val="21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ligatii viitoare de genul garantiilor asumate de persoana juridica in numele acestor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 e cazul</w:t>
            </w:r>
          </w:p>
        </w:tc>
      </w:tr>
      <w:tr>
        <w:trPr>
          <w:trHeight w:val="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riati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numarul mediu aferent exercitiului financiar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numar mediu (fiecare categorie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cnducere=18</w:t>
            </w:r>
          </w:p>
          <w:p>
            <w:pPr>
              <w:pStyle w:val="Normal"/>
              <w:jc w:val="right"/>
              <w:rPr/>
            </w:pPr>
            <w:r>
              <w:rPr/>
              <w:t>Tesa =33</w:t>
            </w:r>
          </w:p>
          <w:p>
            <w:pPr>
              <w:pStyle w:val="Normal"/>
              <w:jc w:val="right"/>
              <w:rPr/>
            </w:pPr>
            <w:r>
              <w:rPr/>
              <w:t>Muncitori=67</w:t>
            </w:r>
          </w:p>
        </w:tc>
      </w:tr>
      <w:tr>
        <w:trPr>
          <w:trHeight w:val="5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alarii platite, aferente exercitiului financiar (brute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901.383 lei 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alarii de platit, aferente exercitiului financiar (brute)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u este cazul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heltuieli cu asigurarile social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149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lte cheltuieli cu contributia pentru pensii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u este cazu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irector General                                                                         Director Economic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colau Alina                                                                                 UretuClaudia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07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49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16:00Z</dcterms:created>
  <dc:creator>bobby</dc:creator>
  <dc:description/>
  <cp:keywords/>
  <dc:language>en-US</dc:language>
  <cp:lastModifiedBy>Claudia</cp:lastModifiedBy>
  <cp:lastPrinted>2015-05-20T12:23:00Z</cp:lastPrinted>
  <dcterms:modified xsi:type="dcterms:W3CDTF">2015-05-20T09:48:00Z</dcterms:modified>
  <cp:revision>116</cp:revision>
  <dc:subject/>
  <dc:title/>
</cp:coreProperties>
</file>